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Instituția de învățământ superior: Universitatea din Pitești</w:t>
            </w:r>
          </w:p>
        </w:tc>
      </w:tr>
      <w:tr>
        <w:trPr/>
        <w:tc>
          <w:tcPr>
            <w:tcW w:w="9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Facultatea: Electronică, Comunicații și Calculatoare</w:t>
            </w:r>
          </w:p>
        </w:tc>
      </w:tr>
      <w:tr>
        <w:trPr/>
        <w:tc>
          <w:tcPr>
            <w:tcW w:w="9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Departamentul: Electronică, Calculatoare și Inginerie Electrică</w:t>
            </w:r>
          </w:p>
        </w:tc>
      </w:tr>
      <w:tr>
        <w:trPr/>
        <w:tc>
          <w:tcPr>
            <w:tcW w:w="9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Domeniul de studii: Inginerie Electronică, Telecomunicații și Tehnologii Informaț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Consultații, semestrul I, anul școlar 2016-2017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>
          <w:trHeight w:val="56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AZĂRE Alin-Gheorghiț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ua pentru consultaț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a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AD   EA-RSTc 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ineri 17.30 – 18.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1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rh      EA-RSTc I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ineri 16.30 – 17.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1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A     C I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uni 18.00 – 19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1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44:00Z</dcterms:created>
  <dc:creator>Alin Mazare</dc:creator>
  <dc:description/>
  <dc:language>en-US</dc:language>
  <cp:lastModifiedBy>CRISTINA NEACSU</cp:lastModifiedBy>
  <cp:lastPrinted>2016-10-25T13:57:00Z</cp:lastPrinted>
  <dcterms:modified xsi:type="dcterms:W3CDTF">2016-10-26T09:44:00Z</dcterms:modified>
  <cp:revision>2</cp:revision>
  <dc:subject/>
  <dc:title/>
</cp:coreProperties>
</file>